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Allusions from Greek Mythology</w:t>
      </w:r>
    </w:p>
    <w:p>
      <w:pPr>
        <w:pStyle w:val="Normal"/>
        <w:rPr/>
      </w:pPr>
      <w:r>
        <w:rPr/>
        <w:br/>
        <w:t xml:space="preserve">Aegis - Zeus and Athena's protective shield; modern group of insurance companies (The Aegis Group). </w:t>
        <w:br/>
        <w:br/>
        <w:t xml:space="preserve">Ajax - Greek warrior in the Trojan War, who "cleaned up" in battle; popular household cleanser. </w:t>
        <w:br/>
        <w:br/>
        <w:t xml:space="preserve">Amazon - Race of warrior women; amazon.com - huge on-line bookstore. </w:t>
        <w:br/>
        <w:br/>
        <w:t xml:space="preserve">Apollo - God of music; Apollo Theater is a famous music hall in New York city. </w:t>
        <w:br/>
        <w:br/>
        <w:t xml:space="preserve">Ares - Greek god of war; popular car model. </w:t>
        <w:br/>
        <w:br/>
        <w:t xml:space="preserve">Argus - Giant watchman with a hundred eyes; Argus Security is a modern security company, specializing in commercial business protection. </w:t>
        <w:br/>
        <w:br/>
        <w:t xml:space="preserve">Atlas - Was doomed to support the heavens on his shoulders; a modern moving company (Atlas Van Lines); also, Atlas Travel is a popular name for travel agencies all over the globe. </w:t>
        <w:br/>
        <w:br/>
        <w:t>Aurora - Roman name for Eos, goddess of the Dawn; luxury car model.</w:t>
      </w:r>
    </w:p>
    <w:p>
      <w:pPr>
        <w:pStyle w:val="Normal"/>
        <w:rPr/>
      </w:pPr>
      <w:r>
        <w:rPr/>
      </w:r>
    </w:p>
    <w:p>
      <w:pPr>
        <w:pStyle w:val="Normal"/>
        <w:rPr/>
      </w:pPr>
      <w:r>
        <w:rPr/>
        <w:t xml:space="preserve">Avalon—At the end of his life, King Arthur carried on a barge to his resting place in Avalon’s mythical shores where he waits until Britain needs him again. According to legend, after Jesus’ death and resurrection, Joseph of Arimithea took the Holy Grail to Avalon. Toyota Avalon. </w:t>
        <w:br/>
        <w:br/>
        <w:t xml:space="preserve">Charon - Boatman who ferries the souls of the dead to the Underworld; www.charon.com, a company "offering solutions for a connected world." </w:t>
        <w:br/>
        <w:br/>
        <w:t xml:space="preserve">Delphi - Sanctuary to Apollo and home to his famous Oracles; Delphi Forums (www.delphi.com) is an on-line meeting place to promote discussions and to find answers. Delphi is also the name of an international Automotive Group. </w:t>
        <w:br/>
        <w:br/>
        <w:t xml:space="preserve">Hercules - Roman name for Heracles, the greatest Greek hero; the company called Hercules - </w:t>
      </w:r>
      <w:hyperlink r:id="rId2">
        <w:r>
          <w:rPr>
            <w:rStyle w:val="InternetLink"/>
          </w:rPr>
          <w:t>http://www.hercules.com</w:t>
        </w:r>
      </w:hyperlink>
      <w:r>
        <w:rPr/>
        <w:t xml:space="preserve"> - makes a top-selling video graphics card (their slogan is Legendary Strength, Quality and Performance);</w:t>
        <w:br/>
        <w:t>there is also the Hercules transport plane, used by the United States Air Force to carry large volumes of war material and food;</w:t>
        <w:br/>
        <w:t xml:space="preserve">Hercules Incorporated - </w:t>
      </w:r>
      <w:hyperlink r:id="rId3">
        <w:r>
          <w:rPr>
            <w:rStyle w:val="InternetLink"/>
          </w:rPr>
          <w:t>http://www.herc.com</w:t>
        </w:r>
      </w:hyperlink>
      <w:r>
        <w:rPr/>
        <w:t xml:space="preserve"> - is a maker of chemicals and allied products. </w:t>
        <w:br/>
        <w:br/>
        <w:t xml:space="preserve">Hermes - Olympian Herald and Messenger god; popular brand of soap. Also, the FTD flower delivery company incorporates Hermes and his winged heels in their logo. </w:t>
        <w:br/>
        <w:br/>
        <w:t xml:space="preserve">Hyperion - Titan whose name means "he who goes before the sun"; a company (www.hyperion.com) that specializes in "business analysis software." Also the name of a book publishing company. </w:t>
        <w:br/>
        <w:br/>
        <w:t xml:space="preserve">Hydra - Sea serpent with nine heads, killed by Hercules; It's the chosen name (www.hydra.com) of the Internet Chess Club. </w:t>
        <w:br/>
        <w:br/>
        <w:t xml:space="preserve">Juno - Roman name for Hera, wife of Zeus; Juno is a popular web-hosting company (www.juno.com), specializing in free web pages and custom e-mail. </w:t>
        <w:br/>
        <w:br/>
        <w:t xml:space="preserve">Mars - Roman name for Ares, god of War; name of popular candy bar. </w:t>
        <w:br/>
        <w:br/>
        <w:t xml:space="preserve">Medusa - Terrible monster whose glance would petrify you, killed by the hero Perseus; Medusa Cement Company sells cement products worldwide. </w:t>
        <w:br/>
        <w:br/>
        <w:t xml:space="preserve">Mercury - Roman name for Hermes, the Messenger god; name of car model produced by the Ford Motor Company; also, an entertainment records label, Mercury Records. </w:t>
        <w:br/>
        <w:br/>
        <w:t xml:space="preserve">Midas - King with the golden touch, who transformed all he touched to gold; a famous muffler and brake chain of service stations. </w:t>
        <w:br/>
        <w:br/>
        <w:t xml:space="preserve">Minerva - Roman name for Athena, who gifted the olive tree to humans; Minerva Oil Company is an international exporter of fine food products. </w:t>
        <w:br/>
        <w:br/>
        <w:t xml:space="preserve">Nike - Winged goddess of Victory, who can run and fly at great speeds; a famous company that sells...well...if you haven't heard of the company Nike, welcome to our planet...:) </w:t>
        <w:br/>
        <w:br/>
        <w:t xml:space="preserve">Odyssey - The 10-year sea voyage endured by the Trojan War hero, Odysseus, as he sought to return home to Ithica; Odyssey Travel is a well-known travel agency; Odyssey Cruise Lines is a cruise company; Odyssey Records is a record company; there's even an Odyssey Golf Club company...you get the drift, Odyssey is a very popular modern mythological rip-off... </w:t>
        <w:br/>
        <w:br/>
        <w:t xml:space="preserve">Olympus - Home of the Olympian gods; name of popular camera and photographic technology company. Also, Olympic Airlines is another variation of the name. (Note: Thanasi's Olympus Greek Restaurant is owned by the Myth Man...) </w:t>
        <w:br/>
        <w:br/>
        <w:t xml:space="preserve">Orion - A giant hunter slain by Artemis in Greek mythology; a motion picture production company, Orion Pictures. </w:t>
        <w:br/>
        <w:br/>
        <w:t xml:space="preserve">Pandora - The first woman in Greek mythology, whose name means "all-gifted"; Pandora's Gift Boutique sells quality gift merchandise. </w:t>
        <w:br/>
        <w:br/>
        <w:t xml:space="preserve">Parthenon - The temple of Athena, built on the Acropolis of Athens; perhaps the most-used name for any Greek restaurant in any city of the world! It's ridiculous...I bet there's a Parthenon Restaurant in your town! :) </w:t>
        <w:br/>
        <w:br/>
        <w:t xml:space="preserve">Pegasus - Winged horse that was born from Medusa's head when she was killed; Pegasus Expedite Company is a national delivery/courier service; Pegasus Satellite Systems is a provider of satellite entertainment services. The winged horse motif is used by dozens of companies. Check out my Pegasus Homework Help page for more on that. </w:t>
        <w:br/>
        <w:br/>
        <w:t xml:space="preserve">Phoenix - A mythical and one-of-a-kind bird that burns on a funeral pyre after a life of hundreds of years, only to be re-born from the ashes; also the name of a national photographic technology company. </w:t>
        <w:br/>
        <w:br/>
        <w:t xml:space="preserve">Poseidon - God of the Sea and brother of Zeus; Poseidon Travel is a common travel agency name; Poseidon Seafood is a national brand of seafood products. Neptune, the Roman version, is often also used by companies, as in Neptune Fresh Lobster Co. </w:t>
        <w:br/>
        <w:br/>
        <w:t xml:space="preserve">Saturn - Roman name for Cronus, father of Zeus; also the name of the Saturn Automobile Corporation. </w:t>
        <w:br/>
        <w:br/>
        <w:t xml:space="preserve">Titans - Race of gods preceding the Olympians; Titan Tool &amp; Die Company manufactures tools for industry. </w:t>
        <w:br/>
        <w:br/>
        <w:t xml:space="preserve">Trident - The three-pronged spear of Poseidon, god of the seas; Trident Gum is a popular gum. (Note: 'Tria' is Greek for 'three' and 'donti' means 'tooth'; hence, Trident translates literally as 'three-teeth', or 'triple-toothed'. Trident Gum, if one is to believe the advertising, helps to clean your teeth, thus the allusion.) </w:t>
        <w:br/>
        <w:br/>
        <w:t xml:space="preserve">Spartan - Greek warrior state, devoted to discipline and the martial arts; Spartan Corporation is a financial advisory company; also, Spartan Tool &amp; Die is a national manufacturer and supplier to the auto industry; Spartan Nutritional Products is a maker and distributor of health supplements. </w:t>
        <w:br/>
        <w:br/>
        <w:t xml:space="preserve">Trojan - Inhabitants of the mighty city that was destroyed by the Greeks during the Trojan War, after a siege of ten years; international manufacturer of condoms and birth control products. </w:t>
        <w:br/>
        <w:br/>
        <w:t xml:space="preserve">Venus - Roman for Aphrodite, goddess of beauty and love; Venus is the name of a famous beauty product company; Venus International is a popular beauty talent agency; Venus Tan Lines is a swimsuit manufacturer; Venus Razor is a popular women's shaving accessory; Venus Beauty Salon is found in most any city or town... </w:t>
        <w:br/>
        <w:br/>
        <w:t>Vulcan - Roman name for Hephaestus, god of the smiths and the forge; Vulcan Industries is an international manufacturer of steel products.</w:t>
      </w:r>
    </w:p>
    <w:p>
      <w:pPr>
        <w:pStyle w:val="Normal"/>
        <w:numPr>
          <w:ilvl w:val="0"/>
          <w:numId w:val="2"/>
        </w:numPr>
        <w:spacing w:before="0" w:after="280"/>
        <w:rPr/>
      </w:pPr>
      <w:r>
        <w:rPr/>
        <w:t>1 year ago</w:t>
      </w:r>
    </w:p>
    <w:p>
      <w:pPr>
        <w:pStyle w:val="Heading3"/>
        <w:rPr/>
      </w:pPr>
      <w:r>
        <w:rPr/>
        <w:t>Source(s):</w:t>
      </w:r>
    </w:p>
    <w:p>
      <w:pPr>
        <w:pStyle w:val="Normal"/>
        <w:rPr/>
      </w:pPr>
      <w:hyperlink r:id="rId4">
        <w:r>
          <w:rPr>
            <w:rStyle w:val="InternetLink"/>
          </w:rPr>
          <w:t>http://home.cc.umanitoba.ca/~umbaind0/gr...</w:t>
        </w:r>
      </w:hyperlink>
    </w:p>
    <w:p>
      <w:pPr>
        <w:pStyle w:val="Normal"/>
        <w:rPr/>
      </w:pPr>
      <w:r>
        <w:rPr/>
      </w:r>
    </w:p>
    <w:p>
      <w:pPr>
        <w:pStyle w:val="Heading2"/>
        <w:rPr/>
      </w:pPr>
      <w:r>
        <w:rPr/>
        <w:t>Best Answer - Chosen by Voters</w:t>
      </w:r>
    </w:p>
    <w:p>
      <w:pPr>
        <w:pStyle w:val="Normal"/>
        <w:rPr/>
      </w:pPr>
      <w:r>
        <w:rPr/>
        <w:t>Phoenix- a car manufactured by Pontiac</w:t>
        <w:br/>
        <w:t>Trident (that Poseidon carries)- a brand of gum</w:t>
        <w:br/>
        <w:t>Titan- a model of full-sized trucks manufactured by Nissan</w:t>
        <w:br/>
        <w:t>Trojan- a brand of condoms</w:t>
        <w:br/>
        <w:t>Hermes- Hermes bags/purses. Hermes is also the logo of FTD flowers</w:t>
        <w:br/>
        <w:t xml:space="preserve">Atlas- Atlas, a book of maps </w:t>
        <w:br/>
        <w:t>Ajax- Ajax, the popular household cleanser</w:t>
        <w:br/>
        <w:t>Apollo- a car manufactured by Buick</w:t>
        <w:br/>
        <w:t>Versace- the logo for Versace is actually a representation of Medusa</w:t>
        <w:br/>
        <w:t>Olympus- company that manufactures cameras</w:t>
        <w:br/>
        <w:t>Starbuck's- the logo of Starbuck's is a Siren</w:t>
        <w:br/>
        <w:t>Dove soap- Dove soap was inspired by Aphrodite's symbol the dove, and Aphrodite was the goddess of beauty, among other things</w:t>
        <w:br/>
        <w:t>Odyssey- Odyssey, a minvan manufactured by Honda</w:t>
        <w:br/>
        <w:t>Echo- a car manufactured by Toyota.</w:t>
        <w:br/>
        <w:t xml:space="preserve">Electra- a car manufactured by Buick </w:t>
        <w:br/>
        <w:t>Eos- a convertible manufactured by Volkswagen</w:t>
        <w:br/>
        <w:br/>
        <w:t>Companies:</w:t>
        <w:br/>
        <w:br/>
        <w:t>Argus- Argus Security</w:t>
        <w:br/>
        <w:t>Pegasus- Pegasus Satellite</w:t>
        <w:br/>
        <w:t>Orion- Orion Pictures Corporation</w:t>
        <w:br/>
        <w:t>Midas- Midas the automotive company specializing in brakes and mufflers</w:t>
        <w:br/>
        <w:t>Amazon- Amazon.com</w:t>
        <w:br/>
        <w:t>Apollo- the Apollo Theater in NYC and also the Apollo Space Program</w:t>
        <w:br/>
        <w:t>Atlas- Atlas Van Lines, a moving compan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cules.com/" TargetMode="External"/><Relationship Id="rId3" Type="http://schemas.openxmlformats.org/officeDocument/2006/relationships/hyperlink" Target="http://www.herc.com/" TargetMode="External"/><Relationship Id="rId4" Type="http://schemas.openxmlformats.org/officeDocument/2006/relationships/hyperlink" Target="http://home.cc.umanitoba.ca/~umbaind0/greekmyth/mythstoday.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7:05:00Z</dcterms:created>
  <dc:creator>mschadt</dc:creator>
  <dc:description/>
  <cp:keywords/>
  <dc:language>en-US</dc:language>
  <cp:lastModifiedBy>BGRS</cp:lastModifiedBy>
  <dcterms:modified xsi:type="dcterms:W3CDTF">2011-04-07T17:05:00Z</dcterms:modified>
  <cp:revision>2</cp:revision>
  <dc:subject/>
  <dc:title>Allusions from Greek Mythology</dc:title>
</cp:coreProperties>
</file>